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автономное дошкольное образовательное учреждение </w:t>
        <w:br/>
        <w:t>«Детский сад «Дюймовоч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24"/>
        </w:rPr>
      </w:pPr>
      <w:r>
        <w:rPr>
          <w:rFonts w:cs="Times New Roman" w:ascii="Times New Roman" w:hAnsi="Times New Roman"/>
          <w:b/>
          <w:sz w:val="48"/>
          <w:szCs w:val="24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24"/>
        </w:rPr>
      </w:pPr>
      <w:r>
        <w:rPr>
          <w:rFonts w:cs="Times New Roman" w:ascii="Times New Roman" w:hAnsi="Times New Roman"/>
          <w:b/>
          <w:sz w:val="48"/>
          <w:szCs w:val="24"/>
        </w:rPr>
        <w:t>Тема: «Скоро весна»</w:t>
      </w:r>
    </w:p>
    <w:p>
      <w:pPr>
        <w:pStyle w:val="Normal"/>
        <w:pBdr>
          <w:top w:val="single" w:sz="4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24"/>
        </w:rPr>
        <w:t xml:space="preserve">для воспитанников </w:t>
        <w:br/>
        <w:t xml:space="preserve">подготовительной к школе групп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втор проекта:</w:t>
      </w:r>
    </w:p>
    <w:p>
      <w:pPr>
        <w:pStyle w:val="Normal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тур Наталья Михайловна - воспитатель </w:t>
        <w:b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стники проекта: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нструктор по ФИЗО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узыкальный руководитель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оспитатель по ИЗ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ский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проекта:</w:t>
      </w:r>
      <w:r>
        <w:rPr>
          <w:rFonts w:cs="Times New Roman" w:ascii="Times New Roman" w:hAnsi="Times New Roman"/>
          <w:sz w:val="24"/>
          <w:szCs w:val="24"/>
        </w:rPr>
        <w:t xml:space="preserve">  использование  компьютерных технологий при ознакомлении детей с окружающим миро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ть у детей интерес к окружающей природе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детей сравнивать, анализировать, устанавливать простейшие причинно-следственные связи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ировать внимание, логическое мышление, память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звивать связную речь, фантазию, творческие способности, вообра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Участники про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ети подготовительной группы 6-7 лет, воспитатели группы:, музыкальный руководитель, родители, воспитатель ИЗО, инструктор по ФИЗ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Актуаль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851"/>
        <w:jc w:val="both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нформационно-коммуникационные технологии (ИКТ) в настоящий момент являются неотъемлемой частью современного дошкольного образования. Информатизация системы образования предъявляет новые требования к педагогу и его профессиональной компетентности. Это особенно актуально в условиях введения ФГОС и реализации Стратегии развития информационного общества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Согласно новым требованиям ФГОС, внедрение инновационных технологий призвано, прежде всего, улучшить качество обучения, повысить мотивацию детей к получению новых знаний, ускорить процесс усвоения знаний. Одним из инновационных направлений являются компьютерные и мультимедийные технологии, которые используются при ознакомлении ребенка с окружающим миром.</w:t>
      </w:r>
    </w:p>
    <w:p>
      <w:pPr>
        <w:pStyle w:val="C15"/>
        <w:shd w:fill="FFFFFF" w:val="clear"/>
        <w:spacing w:lineRule="auto" w:line="360" w:before="0" w:after="0"/>
        <w:ind w:firstLine="851"/>
        <w:jc w:val="both"/>
        <w:rPr>
          <w:rStyle w:val="C4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C15"/>
        <w:shd w:fill="FFFFFF" w:val="clear"/>
        <w:spacing w:lineRule="auto" w:line="360" w:before="0" w:after="0"/>
        <w:ind w:firstLine="851"/>
        <w:jc w:val="both"/>
        <w:rPr>
          <w:color w:val="000000"/>
        </w:rPr>
      </w:pPr>
      <w:r>
        <w:rPr>
          <w:rStyle w:val="C4"/>
          <w:color w:val="000000"/>
        </w:rPr>
        <w:t>Познание ребенком окружающего мира включает и познание природы. Ребенок должен вырасти хозяином, чувствовать ответственность за всю живую природу, которая окружает его. Сохранить окружающий мир для своих потомков. Поэтому необходимо научить беречь, любить природу с малых лет.</w:t>
      </w:r>
    </w:p>
    <w:p>
      <w:pPr>
        <w:pStyle w:val="C15"/>
        <w:shd w:fill="FFFFFF" w:val="clear"/>
        <w:spacing w:lineRule="auto" w:line="360" w:before="0" w:after="0"/>
        <w:ind w:firstLine="851"/>
        <w:jc w:val="both"/>
        <w:rPr>
          <w:color w:val="000000"/>
        </w:rPr>
      </w:pPr>
      <w:r>
        <w:rPr>
          <w:rStyle w:val="C4"/>
          <w:color w:val="000000"/>
        </w:rPr>
        <w:t>Данный проект позволяет в условиях образовательного процесса ДОУ расширить, углубить, систематизировать и творчески применить знания детей о сезонных изменениях в природе.</w:t>
      </w:r>
    </w:p>
    <w:p>
      <w:pPr>
        <w:pStyle w:val="C15"/>
        <w:shd w:fill="FFFFFF" w:val="clear"/>
        <w:spacing w:lineRule="auto" w:line="360" w:before="0" w:after="0"/>
        <w:ind w:firstLine="851"/>
        <w:jc w:val="both"/>
        <w:rPr>
          <w:color w:val="000000"/>
        </w:rPr>
      </w:pPr>
      <w:r>
        <w:rPr>
          <w:rStyle w:val="C4"/>
          <w:color w:val="000000"/>
          <w:shd w:fill="FFFFFF" w:val="clear"/>
        </w:rPr>
        <w:t>В старшем дошкольном возрасте дети любят наблюдать за сезонными изменениями природы. Через активную познавательную деятельность и современные образовательные технологии проект помогает глубже, ярче изучать основные признаки весн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 проекта:</w:t>
      </w:r>
      <w:r>
        <w:rPr>
          <w:rFonts w:cs="Times New Roman" w:ascii="Times New Roman" w:hAnsi="Times New Roman"/>
          <w:sz w:val="24"/>
          <w:szCs w:val="24"/>
        </w:rPr>
        <w:t xml:space="preserve">  краткосрочный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ип проекта:</w:t>
      </w:r>
      <w:r>
        <w:rPr>
          <w:rFonts w:cs="Times New Roman" w:ascii="Times New Roman" w:hAnsi="Times New Roman"/>
          <w:sz w:val="24"/>
          <w:szCs w:val="24"/>
        </w:rPr>
        <w:t xml:space="preserve">  информационно-творческ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блема:  </w:t>
      </w:r>
      <w:r>
        <w:rPr>
          <w:rFonts w:cs="Times New Roman" w:ascii="Times New Roman" w:hAnsi="Times New Roman"/>
          <w:sz w:val="24"/>
          <w:szCs w:val="24"/>
        </w:rPr>
        <w:t>недостаточная сформированность у детей дошкольного возраста знаний об окружающем мир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реализации проекта: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о познавательному развит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ы с родителями и деть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 поделок  совместно с родителя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 макета «ВЕСНА» (групповая работ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работ по изобразительной деятель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а детского творче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учивание стихов, закличек, песен и танце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чивание весенних русских народных игр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собственной книги «Как мы работали над проектом» к итоговому мероприятию «Скоро весн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итогового мероприятия «Скоро весна»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сновные сред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родителей о задачах и содержании проек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чение родителей в совместную работу над проектом, создавая радостную атмосферу совместную с ребенком творче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выставок детского и взрослого творче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чение педагогов детского сада в совместную работу над проектом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жидаемый результа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бесед, рассматривании иллюстраций, чтения стихов, заучивании закличек,  творческой и музыкальной деятельности сформировать представления детей об окружающем мире, о времени года вес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оздание базы знаний, связанной с информатикой, оперативное использование этих знаний для решения любых за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ь возможности и творческие способности детей через разнообразные виды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навыков работы с персональным компьютером, уметь использовать клавиатуру и мыш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духовно-богатой личности ребенка, как активного участника про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благоприятных условий для саморазвития ребенка.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ы реализации проекта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готовительный этап (или организационный)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роблемы (темы). Выбор группы участников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методической и художественной литературы по теме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роекта наглядными материалами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интерактивных игр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графического редактора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предстоящей работы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ланирование реализации проекта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роблемы: что уже есть и что нужно сделать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задач воспитательно-образовательной работы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источников информации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на творческие группы реализации задуманного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е результатов коллективной деятельности в логике общего замысла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ализация проекта (выполнение проекта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мероприятий в рамках проекта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еды        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Д: Весна приближается»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ование на компьютере «Как я вижу весну» (графический редактор </w:t>
      </w:r>
      <w:r>
        <w:rPr>
          <w:rFonts w:cs="Times New Roman" w:ascii="Times New Roman" w:hAnsi="Times New Roman"/>
          <w:sz w:val="24"/>
          <w:szCs w:val="24"/>
          <w:lang w:val="en-US"/>
        </w:rPr>
        <w:t>Pain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нний макет (групповая работ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сование на тему: «Портрет весны»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ение художественной литературы: </w:t>
      </w:r>
      <w:r>
        <w:rPr>
          <w:rFonts w:cs="Times New Roman" w:ascii="Times New Roman" w:hAnsi="Times New Roman"/>
          <w:bCs/>
          <w:sz w:val="24"/>
          <w:szCs w:val="24"/>
        </w:rPr>
        <w:t>"Весна-красна, ты на чем пришла?" Энциклопедия детского фольклора</w:t>
      </w:r>
      <w:r>
        <w:rPr>
          <w:rFonts w:cs="Times New Roman" w:ascii="Times New Roman" w:hAnsi="Times New Roman"/>
          <w:sz w:val="24"/>
          <w:szCs w:val="24"/>
        </w:rPr>
        <w:t xml:space="preserve">, «По опушке шла весна» В. Степанов, "Весна" Сутеев В.Г.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учивание стихов, закличек про вес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чивание песен о весне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книги «Как мы работали над проектом»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а поделок, сделанных совместно с родителями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а рисунков (Портрет весны)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ключительны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роделанной рабо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зентация проект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C4">
    <w:name w:val="c4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9:47:00Z</dcterms:created>
  <dc:creator>Танюшка</dc:creator>
  <dc:description/>
  <cp:keywords/>
  <dc:language>en-US</dc:language>
  <cp:lastModifiedBy>Ромашка</cp:lastModifiedBy>
  <cp:lastPrinted>2018-04-05T09:29:00Z</cp:lastPrinted>
  <dcterms:modified xsi:type="dcterms:W3CDTF">2022-03-31T10:33:00Z</dcterms:modified>
  <cp:revision>13</cp:revision>
  <dc:subject/>
  <dc:title/>
</cp:coreProperties>
</file>